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7      к решению  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3.12.2010 г.  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41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71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850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88 05 0001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089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2089 05 0001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2109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3005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3006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 районов на 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3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0 2 02 03069 05 0000 151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бвенции    бюджетам   муниципальных  районов    на   обеспечение    жильем</w:t>
              <w:br/>
              <w:t>отдельных      категорий     граждан, установленных  Федеральным законом от 12  января  1995   года  N  5-ФЗ   "О ветеранах", в   соответствии с Указом Президента  Российской Федерации от 7</w:t>
              <w:br/>
              <w:t xml:space="preserve"> мая 2008 года  N 714 "Об  обеспечении  жильем        ветеранов       Великой Отечественной   войны  1941  -  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3070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 бюджетам муниципальных районов   на    обеспечение    жильем отдельных     категорий      граждан,  установленных  Федеральными  законами от  12  января  1995  года N  5-ФЗ "О ветеранах" и от 24 ноября  1995  года N 181-ФЗ   "О   социальной   защите инвалидов в Российской Федераци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4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04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4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51 Муниципальное учреждение Гаврилов -Ямская центральная районная боль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406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1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1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1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 2 02 02024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денежные выплаты медицинскому персоналу фельдшерско-акушерских пунктов, врачам ,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 2 02 0304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2 02 0305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 2 02 09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 2 02 09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303 04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 303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от продажи услуг по медицинской помощи женщинам в период беременности, родов, послеродовом периоде, оказываемым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1 02033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посел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1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852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08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2089 05 0002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2089 05 0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2102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21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25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поддержку овце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3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3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4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4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муниципальных районов на поддержку племенного животноводств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04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3051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305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3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40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52 2 02 04029 05 000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04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9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9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906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3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3 10001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3 10001 05 0001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3 10001 05 0002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3 10001 05 0004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9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53 Муниципальное учреждение Гаврилов - Ямский комплексный центр социального обслуживания населения «Ветер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501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3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3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5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55 2 02 02125 05 0000 151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лату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52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65 Муниципальное учреждение «Молодежный центр» ИНН 7616005827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5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8 Управление по имущественным и земельным отношениям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10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68 1 11 09025 05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 12  05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4 0203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4 0203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4 0203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4 0203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4 0203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4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26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6 2507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6 2508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водного законодательства 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9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04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72 Муниципальное образовательное учреждение Великосельская средняя общеобразовательная школа Гаврилов -Ямского муниципального района</w:t>
      </w:r>
    </w:p>
    <w:p>
      <w:pPr>
        <w:pStyle w:val="Normal"/>
        <w:jc w:val="center"/>
        <w:rPr/>
      </w:pPr>
      <w:r>
        <w:rPr/>
        <w:t>ИНН 7616005344,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72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7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2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76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54  Муниципальное бюджетное учреждение «Служба заказчика» ИНН7616005802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4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854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4 202 02078 05 0000 151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854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854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854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854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4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854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2 09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210 0200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210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57:00Z</dcterms:created>
  <dc:creator>Romanova</dc:creator>
  <dc:description/>
  <cp:keywords/>
  <dc:language>en-US</dc:language>
  <cp:lastModifiedBy>Машбюро</cp:lastModifiedBy>
  <cp:lastPrinted>2010-12-24T14:27:00Z</cp:lastPrinted>
  <dcterms:modified xsi:type="dcterms:W3CDTF">2010-12-29T11:57:00Z</dcterms:modified>
  <cp:revision>2</cp:revision>
  <dc:subject/>
  <dc:title>Приложение 4    к решению</dc:title>
</cp:coreProperties>
</file>